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PRZYSTANKÓW KOMUNIKACYJNYCH </w:t>
        <w:br/>
        <w:t>KTÓRYCH WŁAŚCIELEM LUB ZARZĄDZAJĄCYM JEST MIASTO POZNA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Przystanki autobusow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5170"/>
        <w:gridCol w:w="910"/>
        <w:gridCol w:w="960"/>
        <w:gridCol w:w="3856"/>
        <w:gridCol w:w="849"/>
      </w:tblGrid>
      <w:tr>
        <w:trPr>
          <w:tblHeader w:val="true"/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 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ymbol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lica/lokalizac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MIRA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lków Morski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MIRA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lków Morski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.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.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.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.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TONINEK S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TONINEK S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C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a Ar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C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a Ar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MII POZNA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Armii Pozna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azimierza Wielkiego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ZALI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z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ZALI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z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ŁT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ŁT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ŁT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ł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AN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Antoniego Baran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AN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AN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RG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RG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ĘDZ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ĘDZ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AŁA G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AŁA G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AŁA G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AŁC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AŁC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AŁC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ELNI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ELNI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GUCIN BAŁT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HATERÓW WESTERPLATT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tników 302. Dywizjon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HATERÓW WESTERPLATT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haterów Westerplat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HATERÓW WESTERPLATT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JA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JA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AN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an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AN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an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ÓW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ów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ÓW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ów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ŻE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ANIE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ANIE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N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lcz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N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n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NIS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NIS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WARNA MŁ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WARNA MŁ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ZAS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ZAS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ZECH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ZECH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Brzechw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ZECH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gom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C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C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DZI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DZI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Przyby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Przyby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RYSŁ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RYSŁ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Ż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Ż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YST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YST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D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bian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D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bian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Antoniego Baran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EMI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ł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EMI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ł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EMI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Augusta Hlon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C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rcin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asprz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C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Cho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RZA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RZA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IE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MENTAR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MENTAR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 TUNE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 TUNE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KAL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KAL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NI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ni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NI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ĘST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a Ściegien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ĘST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a Ściegien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ŁOP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ŁOP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RZYBÓ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ów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RZYBÓ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rów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SZ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SZ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ESZC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ESZC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I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I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I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ĘB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M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mana Dm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M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mana Dm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 BIOCENTR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 BIOCENTR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JAZD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ama Wrzo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SKIE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skie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SKIE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skie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ŻY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ŻY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EWI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EWI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UKIE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skie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UKIE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skie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WORZEC ZACHOD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chod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ADOS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ADOS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EDZ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EDZ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URAWC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URAWC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DWARD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DWARD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STO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ch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STO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ch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BI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BI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LWAR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lwar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LWAR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lwar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LWARK EDWARD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LWARK EDWARD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 V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 V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ŁCZY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gom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ŁCZY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gom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ASZ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andomie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el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 KAROL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 KAROL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ERBE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ERBE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Ó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d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Ó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ów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Ó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 OSI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 OSI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 SZKO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 SZKO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 CMENTA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 CMENTA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LĘC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LĘC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LĘC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lęc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LĘC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lęc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SPOD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spod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SPOD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SPOD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SPOD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spod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C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go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mołdzi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mołdzi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BL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E ŁĄ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DZI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DZI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a Dę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ZJO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ZJO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LON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Augusta Hlon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LON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Augusta Hlon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LEWICZ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LEWICZ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Piłsud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STYTUT GENETY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STYTUT GENETY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P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P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STYTUT TECHNOLOGICZNO-PRZYRODNICZ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skup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STYTUT TECHNOLOGICZNO-PRZYRODNICZ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skup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ROSŁ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ROSŁ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IE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ie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IE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ie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ŚKOW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Jaśkow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ŚKOW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Jaśkow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WO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w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WO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w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SIO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sion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SIO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sion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Ż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ście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Ż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ście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GO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go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GO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go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NIKOWO S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NIKOWO S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NIKOWO S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arotk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 ZAJEZD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 ZAJEZD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LI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LI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TU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TU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TA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TA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ED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Stefana 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ED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Stefana 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O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Antoniego Baran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O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Antoniego Baran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ĘP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haterów Westerplat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ĘP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haterów Westerplat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IEK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lków Morski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IEKRZ DWORZ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IEKRZ DWORZ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IEKRZ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IEKRZ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E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e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IMON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IMON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Wielk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Wielk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 LOKOMOTYWOW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 LOKOMOTYWOW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bylepo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EJ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EJ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ŁOBRZE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ŁOBRZE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O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OPACKIEJ CENTRUM HAND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aliny Konopac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OPACKIEJ CENTRUM HAND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aliny Konopac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OPNI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Matej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PCIUS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PCIUS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D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a Ściegien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D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a Ściegien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D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a Ar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FANT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FANT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ONK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w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ONK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w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O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 DZIAŁ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 DZIAŁ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ŚCIE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ście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ŚCIE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ście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I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I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WAL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bian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WALEWIC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wale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WALEWIC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WALEWIC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ŹM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ŹM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esze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esze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EN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EN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nolda Szyling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nolda Szyling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UTHOF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UTHOF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ES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ES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ES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ęgiel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P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p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Y SZKO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Y SZKO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Y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SINY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WOUST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WOUSTEGO KINEPOLI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Ż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Ż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ŻOWNI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ŻOWNI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ŻOWNI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. MIESZ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. MIESZ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PAŁ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ż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PAŁ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ż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ola Kurp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ola Kurp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Wiechowi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AN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ii Lan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ANG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ii Lan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CH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CH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RCZAK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bary Lerczaków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OW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OW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śnych Skrzat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BEL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BI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BI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BUS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sz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C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sz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AW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AW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AWICA DZIAŁ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AWICA DZIAŁ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ĘG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ĘG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ĘGOWSKIEGO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arych Szereg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ĘGOWSKIEGO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MŻ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MŻ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P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P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PIA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PIA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z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oz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G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g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G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P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P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Ż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efana Sto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YSOGÓ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YSOGÓ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ÓW POLN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ÓW POLN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E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E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I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I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órze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warysta Estk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INK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Karola Marcink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INK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Karola Marcink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SZAŁ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SZAŁ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ofila Matec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ofila Matec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J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Matej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J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nolda Szyling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EISSN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usza Meissner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ĘDZYZDRO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ĘDZYZDRO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ĘDZYZDRO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a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ŁOS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ŁOS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ODLIBOWSKIEJ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GILE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 CMENTA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 CMENTA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R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 ŚW. RO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zimierza Wiel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RĄG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r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RĄG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r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JEZIO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JEZIO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j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KRZESIN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Krzesink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KRZESIN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Krzesink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WIERZBAKI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Wierzbakie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WIERZBAKI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d Wierzbakie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GIET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GIET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/SER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/SER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/SER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RAMOWICKA/SER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DZIAŁK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mysł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DZIAŁK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mysł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ZŁOMN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ZŁOMN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Ż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Ż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E ZO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ń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OWIEJ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eliksa Nowowiej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OWIEJ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eliksa Nowowiej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DRZYCKA ORBI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d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DRZYCKA ORBI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d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N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N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pit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pit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i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OP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OP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ZE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ZE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ULI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ULI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LIW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LIW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ALE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ALE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nryka Opie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nryka Opie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sion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LE GNIAZ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LE GNIAZ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ARMII KRAJ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w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ARMII KRAJ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w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JK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Brzechw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JK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Brzechw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TOREGO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TOREGO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TOREGO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TOREGO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TOREGO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nryka Opie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ATOREGO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nryka Opie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OHATERÓW II WOJNY ŚWIAT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BOHATERÓW II WOJNY ŚWIAT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HROBR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Zygmunt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ojcie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HROBR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Zygmunt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ojcie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ZECH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ZECH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ZECH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atra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ZECH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atra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ZECHA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CZECHA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DĘB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DĘB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LLO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LLO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LLO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n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LLO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n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ŁŁ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ŁŁ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iana Jaroc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JAGIEŁŁ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iana Jaroc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KOPERNI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KOPERNI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KOSMONATU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KOSMONATU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KWIAT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KWIAT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LECH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LECH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LECH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atra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LUBCZYKOWA G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je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LUBCZYKOWA G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je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LUBCZYKOWA G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Jaśkow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ŁOKIE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ż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ŁOKIET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ż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ŁOKIET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ż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MARYSIEŃ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MARYSIEŃ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d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RŁA BIAŁEGO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d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ŚWIECE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Piłsud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OŚWIECE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Piłsud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IASTOW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IASTOW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OD LIP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OD LIP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OD LIP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OL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OWSTAŃCÓW WARSZA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RZEMYSŁ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RZEMYSŁ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RZYJAŹ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PRZYJAŹ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REDU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ie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REDU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sie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RUS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RUS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RZECZYPOSPOLIT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RZECZYPOSPOLIT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ŁOWIA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en. Stanisława Mac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ŁOWIA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OBIE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mol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OBIESKIEGO KOMISARI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OBIESKIEGO KOMISARI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OBIESKIEGO SZKO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TARE ŻEG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TARE ŻEG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TYSIĄCLECI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TYSIĄCLECI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WICHROWE WZGÓ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WICHROWE WZGÓ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WINI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WINI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ZODI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ZODI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ZWYCIĘST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ZWYCIĘST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ZYGMUNTA STAR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arol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zym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ZYGMUNTA STAR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arol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zym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I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I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at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ROG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ROG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W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W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IM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IM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ŻA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ŻA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LA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a Ar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LA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a Ar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LMIAR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Matej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LMIAR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Matej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K WILSO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yszarda Berw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K WILSO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tanisław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spi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RZY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S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S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s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S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/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/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rlan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/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 RY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 RY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ĘK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i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LOT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LOT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ŁSUD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Piłsud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ŁSUD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Piłsud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ŃCZ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i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ŃCZ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i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w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w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. ANDERS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Kościusz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. BERNARDYŃ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TA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TA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l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ON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ław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JARYS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JARYS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skup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skup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p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ol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N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N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i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 SA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 SA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a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RT LOTNICZY ŁAW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RT LOTNICZY ŁAW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awic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RT LOTNICZY ŁAW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RZECZ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RZECZ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wor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wor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olne To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Króla Przemys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Króla Przemys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ÓŁWIE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ÓŁWIE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MIENIS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MIENIS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ĄŚNIC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ĄŚNIC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L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L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ŁĘC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ŁĘC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chosłow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PAD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PAD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pad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RZYJEM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ZYJEM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AR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AR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ARSKIE PRZEJAZD KOLEJ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arsk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ARSKIE PRZEJAZD KOLEJ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arsk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S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S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SZKI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J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łun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J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je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M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andomie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OM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andomie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ONI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ONI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ONI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onie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ONIEW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onie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jazd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jazd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ZERWAT MORASK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eteoryt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ZERWAT MORASK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eteoryt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C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NOWAKA-JEZIORA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NOWAKA-JEZIORA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erzyni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erzyni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c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MI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MI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MI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omie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OBORNIC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OBORNIC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dwika </w:t>
            </w:r>
            <w:r>
              <w:rPr>
                <w:rFonts w:cs="Times New Roman" w:ascii="Times New Roman" w:hAnsi="Times New Roman"/>
              </w:rPr>
              <w:t>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dwika </w:t>
            </w:r>
            <w:r>
              <w:rPr>
                <w:rFonts w:cs="Times New Roman" w:ascii="Times New Roman" w:hAnsi="Times New Roman"/>
              </w:rPr>
              <w:t>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lesława </w:t>
            </w:r>
            <w:r>
              <w:rPr>
                <w:rFonts w:cs="Times New Roman" w:ascii="Times New Roman" w:hAnsi="Times New Roman"/>
              </w:rPr>
              <w:t>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lesława </w:t>
            </w:r>
            <w:r>
              <w:rPr>
                <w:rFonts w:cs="Times New Roman" w:ascii="Times New Roman" w:hAnsi="Times New Roman"/>
              </w:rPr>
              <w:t>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KUB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KUB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KUB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KUB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na Smolu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leje </w:t>
            </w:r>
            <w:r>
              <w:rPr>
                <w:rFonts w:cs="Times New Roman" w:ascii="Times New Roman" w:hAnsi="Times New Roman"/>
              </w:rPr>
              <w:t>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dwika </w:t>
            </w:r>
            <w:r>
              <w:rPr>
                <w:rFonts w:cs="Times New Roman" w:ascii="Times New Roman" w:hAnsi="Times New Roman"/>
              </w:rPr>
              <w:t>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dwika </w:t>
            </w:r>
            <w:r>
              <w:rPr>
                <w:rFonts w:cs="Times New Roman" w:ascii="Times New Roman" w:hAnsi="Times New Roman"/>
              </w:rPr>
              <w:t>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ymasa Stefana </w:t>
            </w:r>
            <w:r>
              <w:rPr>
                <w:rFonts w:cs="Times New Roman" w:ascii="Times New Roman" w:hAnsi="Times New Roman"/>
              </w:rPr>
              <w:t>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a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IE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IE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NIC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MIAN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MIAN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CE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CE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CE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D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D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WSCHOD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ów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WSCHOD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ów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EPE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EPE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FO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gilius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O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O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MA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MA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ZANIE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ina Kasprz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ZANIE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ina Kasprz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POŁOW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POŁOW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AFI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lesława </w:t>
            </w:r>
            <w:r>
              <w:rPr>
                <w:rFonts w:cs="Times New Roman" w:ascii="Times New Roman" w:hAnsi="Times New Roman"/>
              </w:rPr>
              <w:t>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WIE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WIE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AW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AW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CHOW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Henryka </w:t>
            </w:r>
            <w:r>
              <w:rPr>
                <w:rFonts w:cs="Times New Roman" w:ascii="Times New Roman" w:hAnsi="Times New Roman"/>
              </w:rPr>
              <w:t>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CHOW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raj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ymasa Augusta Hlon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ymasa Augusta Hlon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BIESŁ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BIESŁ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HACZE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. Stanisława Mac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Ś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Ś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AW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aw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łg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go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M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M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WIE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WIE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WIE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SZ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ni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SZ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ni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B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B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isława Wiechowi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efana </w:t>
            </w:r>
            <w:r>
              <w:rPr>
                <w:rFonts w:cs="Times New Roman" w:ascii="Times New Roman" w:hAnsi="Times New Roman"/>
              </w:rPr>
              <w:t>Sto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ÓŻY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ÓŻY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GA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GA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L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L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kup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kup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a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YŻ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YŻ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ZIE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ZIE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HOLE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HOLE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gmunta Wojcie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gmunta Wojcie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OBO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OBO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SYCOWSKA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Syc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YCOWSKA CENTRUM HAND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YCOWSKA CENTRUM HAND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ÓW PUŁK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ÓW PUŁK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PNI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uszy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MOTU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MOTU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ch Szereg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AW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aw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AW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aw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IGOWSKIEGO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IGOWSKIEGO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LARNI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LARNI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T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t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TL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t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TL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TL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 CENTRUM HAND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 CENTRUM HAND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geniusza Piasec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E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e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E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e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LING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LING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la Szym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la Szym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la Szym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la Szym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BO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Cho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BO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Choci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GIENN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GIENN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GIENN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munda Tacz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GIENN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iotra </w:t>
            </w:r>
            <w:r>
              <w:rPr>
                <w:rFonts w:cs="Times New Roman" w:ascii="Times New Roman" w:hAnsi="Times New Roman"/>
              </w:rPr>
              <w:t>Ściegien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Ą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Ą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ĘŻ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brz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ĘŻ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brz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MIEŁ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MIEŁ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 CMENTA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 CMENTAR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 KOŚCIÓ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Anton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LEONAR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LEONAR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TOPEŁ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ętopeł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TOPEŁ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ĄTNIC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lesława </w:t>
            </w:r>
            <w:r>
              <w:rPr>
                <w:rFonts w:cs="Times New Roman" w:ascii="Times New Roman" w:hAnsi="Times New Roman"/>
              </w:rPr>
              <w:t>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ĄTNIC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lesława </w:t>
            </w:r>
            <w:r>
              <w:rPr>
                <w:rFonts w:cs="Times New Roman" w:ascii="Times New Roman" w:hAnsi="Times New Roman"/>
              </w:rPr>
              <w:t>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ERCZ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zc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ERCZ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ERCZE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ERZ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ERZ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el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Z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munda Tacz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Z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munda Taczan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BRZE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BRZE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n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TR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Henryka </w:t>
            </w:r>
            <w:r>
              <w:rPr>
                <w:rFonts w:cs="Times New Roman" w:ascii="Times New Roman" w:hAnsi="Times New Roman"/>
              </w:rPr>
              <w:t>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TRZ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Henryka </w:t>
            </w:r>
            <w:r>
              <w:rPr>
                <w:rFonts w:cs="Times New Roman" w:ascii="Times New Roman" w:hAnsi="Times New Roman"/>
              </w:rPr>
              <w:t>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Y MALTAŃ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ĘC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ĘCZ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ŁSTO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ŁSTO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ASZ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ni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ASZ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ni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OW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OW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OW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lesława </w:t>
            </w:r>
            <w:r>
              <w:rPr>
                <w:rFonts w:cs="Times New Roman" w:ascii="Times New Roman" w:hAnsi="Times New Roman"/>
              </w:rPr>
              <w:t>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UGUT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UGUT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ĘBA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ĘBA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enis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ÓJPO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ÓJPO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SKAWI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skien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SKAWI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skien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B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B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c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B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BI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bi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ŁODZIE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ŁODZIEC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sz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YSTY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YSTY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NI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KAMPU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KAMPU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OS. RÓŻANY POTO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umiła Kry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BIOLOG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BIOLOG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FIZY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FIZY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GEOGRAF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umiła Kry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GEOGRAF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umiła Kry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M WYDZ. HIST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u Pozn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Ł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isława Wyspi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Ł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isława Wyspia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a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UL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a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 EKONOMI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 EKONOMI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 PRZYRODNICZ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 PRZYRODNICZ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BAN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SZULA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SZULA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zyw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WIS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WIS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eźn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 MARSZAŁKOW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 MARSZAŁKOW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 WOJEWÓDZ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DROWISKOW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DROWISKOW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up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O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d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O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drzy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ĘGO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ĘGO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TRA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lcz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TRA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TRA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lan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CH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Henryka </w:t>
            </w:r>
            <w:r>
              <w:rPr>
                <w:rFonts w:cs="Times New Roman" w:ascii="Times New Roman" w:hAnsi="Times New Roman"/>
              </w:rPr>
              <w:t>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CH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Henryka </w:t>
            </w:r>
            <w:r>
              <w:rPr>
                <w:rFonts w:cs="Times New Roman" w:ascii="Times New Roman" w:hAnsi="Times New Roman"/>
              </w:rPr>
              <w:t>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CH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Henryka </w:t>
            </w:r>
            <w:r>
              <w:rPr>
                <w:rFonts w:cs="Times New Roman" w:ascii="Times New Roman" w:hAnsi="Times New Roman"/>
              </w:rPr>
              <w:t>Dąbr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ŁA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ŁA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CZORYN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Brzechw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CZORYN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Brzechw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W nr 184 / PGR Wielk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W nr 184 / PGR Wielk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zimierza Puła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zimierza Puła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PR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PRA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TR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TR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ask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ŻA RT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ŻA RT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ranciszka </w:t>
            </w:r>
            <w:r>
              <w:rPr>
                <w:rFonts w:cs="Times New Roman" w:ascii="Times New Roman" w:hAnsi="Times New Roman"/>
              </w:rPr>
              <w:t>Stróż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b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Y MŁ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Y MŁ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KÓW MORSKI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ków Morski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KÓW MORSKI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ków Morski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OGRA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OGRA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ą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OSA KŁA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centego Witos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OS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centego Witos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OD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OD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m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OŚC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gmunta Wojcie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OŚC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gmunta Wojciech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CIECH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arola </w:t>
            </w:r>
            <w:r>
              <w:rPr>
                <w:rFonts w:cs="Times New Roman" w:ascii="Times New Roman" w:hAnsi="Times New Roman"/>
              </w:rPr>
              <w:t>Kurp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CIECH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arola </w:t>
            </w:r>
            <w:r>
              <w:rPr>
                <w:rFonts w:cs="Times New Roman" w:ascii="Times New Roman" w:hAnsi="Times New Roman"/>
              </w:rPr>
              <w:t>Kurpi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ta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tach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jaz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jaz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a Pol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KOWY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bpa Antoniego </w:t>
            </w:r>
            <w:r>
              <w:rPr>
                <w:rFonts w:cs="Times New Roman" w:ascii="Times New Roman" w:hAnsi="Times New Roman"/>
              </w:rPr>
              <w:t>Baran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KOWY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bpa Antoniego </w:t>
            </w:r>
            <w:r>
              <w:rPr>
                <w:rFonts w:cs="Times New Roman" w:ascii="Times New Roman" w:hAnsi="Times New Roman"/>
              </w:rPr>
              <w:t>Barania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ł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J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ÓBL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ÓBL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gona Kołłąta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P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ŁO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ŁO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cia Mieszka 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PIA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</w:t>
            </w:r>
            <w:r>
              <w:rPr>
                <w:rFonts w:cs="Times New Roman" w:ascii="Times New Roman" w:hAnsi="Times New Roman"/>
              </w:rPr>
              <w:t>Matej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PIA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na </w:t>
            </w:r>
            <w:r>
              <w:rPr>
                <w:rFonts w:cs="Times New Roman" w:ascii="Times New Roman" w:hAnsi="Times New Roman"/>
              </w:rPr>
              <w:t>Matej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GÓRZE ŚW. WOJCIE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ęty Wojcie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LI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LI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żar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 Niepodległ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ęty Marci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ymasa Augusta Hlon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RZEL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RZELE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INI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MOWI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MOWI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ZŁOT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 DZIAŁ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 DZIAŁ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łot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T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T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c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L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L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. Mariana Żela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. Mariana Żela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pa Walentego Dym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ROM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fana Żerom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ROM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fana Żerom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ROM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anisława </w:t>
            </w:r>
            <w:r>
              <w:rPr>
                <w:rFonts w:cs="Times New Roman" w:ascii="Times New Roman" w:hAnsi="Times New Roman"/>
              </w:rPr>
              <w:t>Przyby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ONKIL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ONKIL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w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I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i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ICZNA NASTAW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i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ICZNA NASTAW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i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Przystanki tramwajowo-autobusowe</w:t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020"/>
        <w:gridCol w:w="910"/>
        <w:gridCol w:w="960"/>
        <w:gridCol w:w="3024"/>
        <w:gridCol w:w="849"/>
      </w:tblGrid>
      <w:tr>
        <w:trPr>
          <w:tblHeader w:val="true"/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ymbol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lica/Lokalizacja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ŁTYK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WORZEC ZACHODN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ZEC ZACHODN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TKOW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TKOW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N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warn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IŃ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IŃ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SZEW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erzyniec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SZEW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erzyniec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THOFER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THOFER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INKOW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Karola Marcink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INKOW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Karola Marcink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J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DWORCOWY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DWORCOWY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ŚW. ROCH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ow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ŚW. ROCH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stow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CZECH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CZECH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tow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ĄTKOW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ĄTKOW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 WILSON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 WILSON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BERNARDYŃS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Bernardyński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BERNARDYŃS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Bernardyński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OLNOŚC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7 Grud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ECHNI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ECHNI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N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N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owarow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owarow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AJCZA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więty Marcin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NOWAKA-JEZIORAŃ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Przybysze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NOWAKA-JEZIORAŃ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ładysława Reymont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więty Marcin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więty Marcin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JEŻYC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Krasze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JEŻYC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ózefa Krasze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JEŻYC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JEŻYC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ŁAZARS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ŁAZARS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WILDEC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rzbięcic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WILDECKI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rzbięcic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L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L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CZESŁAW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rzbięcic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CZESŁAW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rzbięcic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OW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owarow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OCŁAW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górn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OCŁAWS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górn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ROM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ROMSKIEG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Henryka Dąbrowskiego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Przystanki tramwajowe</w:t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020"/>
        <w:gridCol w:w="910"/>
        <w:gridCol w:w="960"/>
        <w:gridCol w:w="3079"/>
        <w:gridCol w:w="849"/>
      </w:tblGrid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ymbo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lica/Lokalizac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.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.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ładysława Reymon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ładysława Reymon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II POZNA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II POZNA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ŁTY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k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N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NIA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i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i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BUDZI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ZI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ZI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ZISZ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Przyby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Przybysze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ST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ST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ENTAR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ENTAR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ĘBI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ĘBIE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EWI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EWIEC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ZEC ZACHOD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chodnia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ZEC ZACHOD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chodnia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D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ksandra Fred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D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ksandra Fred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GOWSKA/HETM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C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go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C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go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CH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war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MAŃSKA WIADU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Stefana 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Stefana 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Wielk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a Wielk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IE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IE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J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J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ór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RNIC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ŃC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ŃC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Szeligowskiego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PI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Szeligowskiego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ICKA POZNAŃ PLA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ICKA POZNAŃ PLA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C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sz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CKA SZPI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sz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l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l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OMŻ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OMŻY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E 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E GARB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e Garba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J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ŁOS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ŁOST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DWORC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ogo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ksandra Fredr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TEATRAL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A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 WIERZBAKI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 WIERZBAKI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pit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pital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LE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LE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s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PIASTOW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PIASTOWSK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POD LIP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POD LIP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ZECZYPOSPOLIT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ZECZYPOSPOLIT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SOBIE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Szeligow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SOBIE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mole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YSIĄCLEC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YSIĄCLEC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WINI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WINI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ROROG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ROROG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E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E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ŚNICKA/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ŚNICKA/KURLAN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ŚNICKA RY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ŚNICKA RYN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aśn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n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K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n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RATAJ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Cyryla Rataj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RATAJ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Cyryla Rataj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IELKOPOL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Wielkopols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IELKOPOL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Wielkopols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IELKOPOL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 Wielkopols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IOSNY LUD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l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IOSNY LUD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zele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AN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AN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owi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A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AB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eje Solidar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Maty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 GŁÓW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Maty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zimierza Puła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ŁWIE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ŁWIEJ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ólowej Jadwi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ŁAJ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łaj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ŁAJ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łaj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NOWAKA-JEZIORA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NOWAKA-JEZIORAŃ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PONIE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klina Roosevelta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KUB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KUBISZE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OLIDAR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r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Stefana 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ymasa Stefana Wyszyń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wa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ŻEG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ŻEG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Ż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Ż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WILDEC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NEK WILDEC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na Wil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AFI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AFI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AŃ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sięcia Mieszka I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ŁAC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ł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ŁACZ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opol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ON MIEJ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teczn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M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M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ŁĘKA M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AJC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wajcar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E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bez nazwy) / Fran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WED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bez nazwy) / Franow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Szeligowskiego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MANOW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a Szeligowskiego / P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LEONAR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w. Leonar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LEONAR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w. Leonar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MICH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. MICHAŁ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A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zaw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owar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UGUT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UGUT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UGUT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UGUT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tma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LUBELSKI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 PRZYRODNICZ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ł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WERSYTET PRZYRODNICZ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łyńs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ROW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nii Lubelski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ĘGO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ĘGO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zimierza Puła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POL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zimierza Pułaski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RZBIĘC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Maty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RZBIĘC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a Maty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C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łajo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OŚL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OŚLARS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wika Zamenhof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SK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L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 Czerwca 1956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ęty Marci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a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GRZE 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egr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NI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8" w:hanging="496"/>
              <w:jc w:val="center"/>
              <w:rPr>
                <w:rFonts w:ascii="Times New Roman" w:hAnsi="Times New Roman" w:eastAsia="Times New Roman" w:cs="Times New Roman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NIW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ogr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Dworce</w:t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2084"/>
        <w:gridCol w:w="910"/>
        <w:gridCol w:w="960"/>
        <w:gridCol w:w="2792"/>
        <w:gridCol w:w="849"/>
      </w:tblGrid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4" w:hanging="4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 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ymbol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lica/lokalizac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CZY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goda 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NIKOW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nwaldzka 3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. SOBIESKIE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anciszka Stróżyńskiego 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NDO RATA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lesława Krzywoustego 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NDO ŚRÓD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Pawła II 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rołęcka 6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4:00Z</dcterms:created>
  <dc:creator>Ewelina</dc:creator>
  <dc:description/>
  <cp:keywords/>
  <dc:language>en-US</dc:language>
  <cp:lastModifiedBy>Kaczmarek Dorota</cp:lastModifiedBy>
  <cp:lastPrinted>2018-05-08T14:55:00Z</cp:lastPrinted>
  <dcterms:modified xsi:type="dcterms:W3CDTF">2020-11-30T09:44:00Z</dcterms:modified>
  <cp:revision>2</cp:revision>
  <dc:subject/>
  <dc:title>Załącznik Nr 1 do uchwały Nr</dc:title>
</cp:coreProperties>
</file>