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>Poznań, dnia ……………….. 2021 r.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TOKÓŁ ODBIORU za miesiąc …………… 2021 r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jc w:val="center"/>
        <w:rPr/>
      </w:pPr>
      <w:r>
        <w:rPr>
          <w:rFonts w:cs="Tahoma" w:ascii="Tahoma" w:hAnsi="Tahoma"/>
        </w:rPr>
        <w:t>prac wykonanych na podstawie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mowy …………………………………… z dnia …………………………………….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</w:rPr>
        <w:t>spisany w dniu ……………….. 2021 r. przez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dstawiciela Zamawiającego: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dstawiciela Wykonawcy: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niejszy protokół odbioru jest potwierdzeniem przekazania przez Wykonawcę Sprawozdań miesięcznych dotyczących </w:t>
      </w:r>
      <w:r>
        <w:rPr>
          <w:rFonts w:cs="Tahoma" w:ascii="Tahoma" w:hAnsi="Tahoma"/>
          <w:lang w:val="en-US" w:eastAsia="en-US"/>
        </w:rPr>
        <w:t xml:space="preserve">badania pn.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lang w:val="en-US" w:eastAsia="en-US"/>
        </w:rPr>
        <w:t>Badanie i ocena standardów jakości w komunikacji miejskiej w Poznaniu na liniach komunikacyjnych miejskich oraz na liniach komunikacyjnych realizowanych w ramach porozumień międzygminnych”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 niniejszego protokołu załączono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ahoma" w:ascii="Tahoma" w:hAnsi="Tahoma"/>
          <w:b/>
        </w:rPr>
        <w:t>2 egzemplarze</w:t>
      </w:r>
      <w:r>
        <w:rPr>
          <w:rFonts w:cs="Tahoma" w:ascii="Tahoma" w:hAnsi="Tahoma"/>
        </w:rPr>
        <w:t xml:space="preserve"> zbiorcze przedstawiające stan przystanków autobusowych </w:t>
        <w:br/>
        <w:t>na terenie Miasta Poznania i gmin, stan przystanków tramwajowych, stan dworców autobusowych, stan taboru i naruszenia badanych standardów przewozów Operatora – MPK Poznań Sp. z o.o. (w tym, jeden egzemplarz z płytą CD, na której muszą być zawarte wszystkie dane z miesiąca kontrolowanego – format pliku Wykonawca ustala z Zamawiającym);</w:t>
      </w:r>
    </w:p>
    <w:p>
      <w:pPr>
        <w:pStyle w:val="Normal"/>
        <w:spacing w:before="0" w:after="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ahoma" w:ascii="Tahoma" w:hAnsi="Tahoma"/>
          <w:b/>
        </w:rPr>
        <w:t>2 egzemplarze</w:t>
      </w:r>
      <w:r>
        <w:rPr>
          <w:rFonts w:cs="Tahoma" w:ascii="Tahoma" w:hAnsi="Tahoma"/>
        </w:rPr>
        <w:t xml:space="preserve"> zbiorcze przedstawiające stan taboru i naruszenia badanych standardów przewozów wszystkich Operatorów gminnych (w tym, jeden egzemplarz z płytą CD, na której muszą być zawarte wszystkie dane z miesiąca kontrolowanego – format pliku Wykonawca ustala z Zamawiającym);</w:t>
      </w:r>
    </w:p>
    <w:p>
      <w:pPr>
        <w:pStyle w:val="Normal"/>
        <w:spacing w:before="0" w:after="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o 1 egzemplarzu </w:t>
      </w:r>
      <w:r>
        <w:rPr>
          <w:rFonts w:cs="Tahoma" w:ascii="Tahoma" w:hAnsi="Tahoma"/>
        </w:rPr>
        <w:t xml:space="preserve">dla każdego Operatora gminnego z osobna przedstawiające stan taboru i naruszenia badanych standardów przewozów Operator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PA Kombus Sp. z o.o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K Komorniki Sp. z o.o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T Translub Sp. z o.o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KP Suchy Las Sp. z o.o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UK Rokbus Sp. z o.o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W Transkom Sp. z o.o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TPBUS Sp. z o.o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K w Kleszczewie Sp. z o.o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rzedstawiciel Wykonawcy:</w:t>
        <w:tab/>
        <w:tab/>
        <w:tab/>
        <w:tab/>
        <w:tab/>
        <w:t>Przedstawiciel Zamawiającego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.</w:t>
        <w:tab/>
        <w:tab/>
        <w:tab/>
        <w:tab/>
        <w:tab/>
        <w:t>………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>Załącznik nr 3 do umowy</w:t>
    </w:r>
  </w:p>
  <w:p>
    <w:pPr>
      <w:pStyle w:val="Header"/>
      <w:jc w:val="right"/>
      <w:rPr/>
    </w:pPr>
    <w:r>
      <w:rPr/>
      <w:t>Załącznik nr 1f do OP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8">
    <w:name w:val="WW8Num6z8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1:00Z</dcterms:created>
  <dc:creator>ZTM</dc:creator>
  <dc:description/>
  <cp:keywords/>
  <dc:language>en-US</dc:language>
  <cp:lastModifiedBy>Kaczmarek Dorota</cp:lastModifiedBy>
  <cp:lastPrinted>2014-11-27T12:52:00Z</cp:lastPrinted>
  <dcterms:modified xsi:type="dcterms:W3CDTF">2020-11-30T09:41:00Z</dcterms:modified>
  <cp:revision>2</cp:revision>
  <dc:subject/>
  <dc:title/>
</cp:coreProperties>
</file>