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Wykaz linii komunikacyjnych tramwajowych i autobusowych dziennych ZTM w Poznaniu na terenie Miasta Poznań i gmin, </w:t>
        <w:br/>
        <w:t>z którymi zawarto stosowne porozumienia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PK Poznań Sp. z o.o.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 xml:space="preserve">Linie komunikacyjne </w:t>
      </w:r>
      <w:r>
        <w:rPr>
          <w:rFonts w:cs="Tahoma" w:ascii="Tahoma" w:hAnsi="Tahoma"/>
          <w:color w:val="000000"/>
          <w:sz w:val="24"/>
          <w:szCs w:val="24"/>
          <w:u w:val="single"/>
        </w:rPr>
        <w:t>tramwajowe:</w:t>
      </w:r>
      <w:r>
        <w:rPr>
          <w:rFonts w:cs="Tahoma" w:ascii="Tahoma" w:hAnsi="Tahoma"/>
          <w:color w:val="000000"/>
          <w:sz w:val="24"/>
          <w:szCs w:val="24"/>
        </w:rPr>
        <w:t xml:space="preserve"> 1, 2, 3, 4, 5, 6, 7, 8, 9, 10, 11, 12, 13, 14, 15, 16, 17, 18;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121, 124, 125, </w:t>
      </w:r>
      <w:r>
        <w:rPr>
          <w:rFonts w:cs="Tahoma" w:ascii="Tahoma" w:hAnsi="Tahoma"/>
          <w:color w:val="000000"/>
          <w:sz w:val="24"/>
          <w:szCs w:val="24"/>
        </w:rPr>
        <w:t xml:space="preserve">144, 145, 146, 147, 148, 149, 150, 151, 152, 154, 155, 156, 157, 158, 159, 160, 161, 162, 163, 164, 165, 166, 167, 168, 169, 170, 171, 173, 174, 175, 176, 177, 178, 179, 180, 181, 182, 183, 184, 185, 186, 187, 188, 189, 190, </w:t>
      </w:r>
      <w:r>
        <w:rPr>
          <w:rFonts w:cs="Tahoma" w:ascii="Tahoma" w:hAnsi="Tahoma"/>
          <w:sz w:val="24"/>
          <w:szCs w:val="24"/>
        </w:rPr>
        <w:t>191, 192, 193, 194, 195, 196, 198, 320, 321, 322, 348, 727, 801, 911, T4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W TRANSKOM Sp. z o.o.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312, 320, 321, 323, 341, 342, 388, 392, 394, 396, 397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PA KOMBUS Sp. z o.o.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501, 502, 511, 512, 527, 560, 561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 TRANSLUB Sp. z o.o.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602, 603, 610, 611, 614, 616, 651, 690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K KOMORNIKI Sp. z o.o.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701, 702, 703, 704, 705, 707, 710, 716, 729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PBUS Sp. z o.o.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802, 803, 804, 811, 812, 813, 821, 882, 886, 889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ZUK ROKBUS Sp. z o.o.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830, 832, 833, 834, 882, 891, 893;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ZKP SUCHY LAS Sp. z o.o.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Linie komunikacyjne autobusowe:</w:t>
      </w:r>
      <w:r>
        <w:rPr>
          <w:rFonts w:cs="Tahoma" w:ascii="Tahoma" w:hAnsi="Tahoma"/>
          <w:sz w:val="24"/>
          <w:szCs w:val="24"/>
        </w:rPr>
        <w:t xml:space="preserve"> 901, 902, 904, 905, 907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K w KLESZCZEWIE Sp. z o.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Linie komunikacyjne autobusowe</w:t>
      </w:r>
      <w:r>
        <w:rPr>
          <w:rFonts w:cs="Tahoma" w:ascii="Tahoma" w:hAnsi="Tahoma"/>
          <w:sz w:val="24"/>
          <w:szCs w:val="24"/>
        </w:rPr>
        <w:t>: 431, 432, 435;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e do OP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0:00Z</dcterms:created>
  <dc:creator>Krzysztof, Gulczyński</dc:creator>
  <dc:description/>
  <cp:keywords/>
  <dc:language>en-US</dc:language>
  <cp:lastModifiedBy>Kaczmarek Dorota</cp:lastModifiedBy>
  <cp:lastPrinted>2019-11-07T11:44:00Z</cp:lastPrinted>
  <dcterms:modified xsi:type="dcterms:W3CDTF">2020-11-30T09:50:00Z</dcterms:modified>
  <cp:revision>2</cp:revision>
  <dc:subject/>
  <dc:title/>
</cp:coreProperties>
</file>